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учасника закупівел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повинна бути заповнена та підписана уповноваженою особою (прізвище та посад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006"/>
        <w:gridCol w:w="190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відомост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омості про учасни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та скорочене найменування для юридичних осіб відповідно до статут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ізвище, ім’я, по батькові (для приватних підприємц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  діяльності у відповідності до довідки, виданої статистичним органом та коди КВЕ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на адреса та фактичне місцезнаходження (для юридичних осіб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реєстрації  місця проживання (для приватних підприємц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адре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О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ПН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ДРПО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івські реквізити, найменування та юридична адреса банка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у (код), контактна особ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електронної пош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та адреса офіційного сайта учасника в мережі інтерн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, прізвище, ім’я, по батькові керівника учасн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, прізвище, ім’я, по батькові особи,  яка підписує догові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працівників відповідно до штатного розкла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окумента (при необхідності - номер та дата), на підставі якої особа підписує договір (статут, Протокол зборів акціонерів, Наказ про призначення – сканкопіі вказаних документ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відомостей з ЄДРПОУ (статистика) або Витягу з Єдиного державного реєстру юридичних осіб, фізичних осіб-підприємців та громадських формувань (з терміном видачі не більше трьох місяц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Свідоцтва про державну реєстрацію фізичної особи у вигляді  приватного  підприємця (серія, номер, реєстраційний номер, ким та коли видано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канкопія Статуту або іншого установчого документу (з усіма змінами та доповненням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 Балансу підприємства (форма № 1), за останній  рі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Звіту про фінансові результати  (форма №2), за останній  рі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повного Витягу з ЄДР юридичних осіб та фізичних осіб-підприємців (з терміном видачі не більше трьох місяц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свідоцтва про реєстрацію платника податку на додану вартість чи сканкопія свідоцтва про сплату єдиного податку або витяг з Реєстру платників податку на додану вартіст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ц-лист на поставку продукції або надання послуг іншим підприємствам із зазначенням найменування підприємства ( протягом останніх трьох років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ї  ліцензій, дозволів, сертифікатів та інших документів, що підтверджують інформацію учасників про їх відповідність кваліфікаційним вимогам, якщо передбачено чинним законодавством Украї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обладнання та  матеріально-технічної бази (офісного приміщення, складських приміщень тощо або оренда (договір)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ерівник/уповноважена особа учасника              </w:t>
      </w:r>
      <w:r>
        <w:rPr>
          <w:sz w:val="22"/>
          <w:szCs w:val="22"/>
        </w:rPr>
        <w:t>особистий  підпис</w:t>
      </w:r>
      <w:r>
        <w:rPr>
          <w:b/>
          <w:bCs/>
          <w:sz w:val="22"/>
          <w:szCs w:val="22"/>
        </w:rPr>
        <w:t xml:space="preserve">           </w:t>
      </w:r>
      <w:r>
        <w:rPr>
          <w:sz w:val="22"/>
          <w:szCs w:val="22"/>
        </w:rPr>
        <w:t>власне ім’я ПРІЗВИЩ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ечатка (у разі її використанн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07:00Z</dcterms:created>
  <dc:creator>o.p.sahnenko</dc:creator>
  <dc:description/>
  <dc:language>en-US</dc:language>
  <cp:lastModifiedBy>a.a.starinskiy</cp:lastModifiedBy>
  <dcterms:modified xsi:type="dcterms:W3CDTF">2025-09-04T07:07:00Z</dcterms:modified>
  <cp:revision>2</cp:revision>
  <dc:subject/>
  <dc:title/>
</cp:coreProperties>
</file>